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rPr>
          <w:caps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spacing w:lineRule="auto" w:line="360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4"/>
        <w:spacing w:lineRule="auto" w:line="36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spacing w:lineRule="auto" w:line="360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>10 октября 2025</w:t>
        <w:tab/>
        <w:tab/>
        <w:tab/>
        <w:tab/>
        <w:tab/>
        <w:t xml:space="preserve">    №573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21"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sz w:val="12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 демонтаже (переносе) самовольно установл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естационар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по ул. Рощинская, в районе дома № 23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 городе Орл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Style12"/>
        <w:spacing w:before="28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6.03.2006 № 35-ФЗ «О противодействии терроризму», Уставом городского округа города Орла, Правилами благоустройства и санитарного содержания территории муниципального образования «Город Орел», утвержденными решением Орловского городского Совета народных депутатов от 30.06.2011 № 5/0073-ГС, </w:t>
      </w:r>
      <w:r>
        <w:rPr>
          <w:sz w:val="28"/>
          <w:szCs w:val="28"/>
        </w:rPr>
        <w:t>в целях предупреждения угрозы террористической безопасности на территории города Орла, руководствуясь постановлением администрации города Орла от 19.02.2015 № 493 «Об утверждении 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, протоколом комиссии по решению вопросов о демонтаже (переносе) самовольно установленного нестационарного объекта на территории города Орла от 28.04.2025 № 45 </w:t>
      </w:r>
      <w:r>
        <w:rPr>
          <w:rStyle w:val="2"/>
          <w:rFonts w:cs="Times New Roman"/>
          <w:b/>
          <w:color w:val="000000"/>
          <w:spacing w:val="0"/>
          <w:sz w:val="28"/>
          <w:szCs w:val="28"/>
        </w:rPr>
        <w:t>администрация города Орла постановляет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униципальны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заказчи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» 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оизвест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демонтаж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амовольно установл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естационар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а 1 (одного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металличес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ража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районе дома № 23 по ул. Рощинская г. Орла, на землях общего пользования с кадастровым номером 57:25:0040308:83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 к настоящему постановлению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на специально отведенной территори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стоящего постановления, довести до территориального управления по Северн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е позднее, чем за 10 рабочих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ыполнить благоустройство земель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участ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освобожд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т нестационар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включающее очистку территории от строительного и бытового мусора, планировку участ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одсыпку плодородного слоя почвы и посев многолетних тра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.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Управлению по взаимодействию со средствами массовой информации и аналитической работ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pacing w:val="0"/>
          <w:sz w:val="28"/>
          <w:szCs w:val="28"/>
        </w:rPr>
        <w:t xml:space="preserve">и разместить на официальном сайте администрации 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>города</w:t>
      </w:r>
      <w:r>
        <w:rPr>
          <w:rStyle w:val="2"/>
          <w:rFonts w:cs="Times New Roman" w:ascii="Times New Roman" w:hAnsi="Times New Roman"/>
          <w:spacing w:val="0"/>
          <w:sz w:val="28"/>
          <w:szCs w:val="28"/>
        </w:rPr>
        <w:t xml:space="preserve"> Орла в сети Интернет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Контроль за исполнением настоящего постановления возложить на заместителя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эр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600" w:charSpace="24576"/>
        </w:sectPr>
        <w:pStyle w:val="21"/>
        <w:shd w:fill="auto" w:val="clear"/>
        <w:tabs>
          <w:tab w:val="clear" w:pos="708"/>
          <w:tab w:val="left" w:pos="8480" w:leader="none"/>
        </w:tabs>
        <w:spacing w:lineRule="auto" w:line="240" w:before="0" w:after="0"/>
        <w:jc w:val="both"/>
        <w:rPr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эр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               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2:00Z</dcterms:created>
  <dc:creator>User</dc:creator>
  <dc:description/>
  <cp:keywords/>
  <dc:language>en-US</dc:language>
  <cp:lastModifiedBy>Глаголева Наталия Николаевна</cp:lastModifiedBy>
  <cp:lastPrinted>2025-03-10T11:36:00Z</cp:lastPrinted>
  <dcterms:modified xsi:type="dcterms:W3CDTF">2025-10-15T12:49:00Z</dcterms:modified>
  <cp:revision>20</cp:revision>
  <dc:subject/>
  <dc:title> </dc:title>
</cp:coreProperties>
</file>